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36"/>
          <w:szCs w:val="36"/>
        </w:rPr>
        <w:t>Common Root Words and Word Orgins</w:t>
      </w:r>
    </w:p>
    <w:tbl>
      <w:tblPr>
        <w:tblW w:w="11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2724"/>
        <w:gridCol w:w="5004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oots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aning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ord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mi-, amic-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ove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miable, amicable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throp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uman, man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throplolgy, anthropomorphic, misanthrope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, auq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ater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quatic, aquarium, aqueduct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ud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und, hear, listen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uditorium, audible, audiologist, audiotape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blio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ook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bliography, bibliophile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o-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fe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ography, autobiography, biology, antibiotic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arn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at, flesh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rnivorous, chili con carne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rom-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lor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romatic, monochromatic, polychrome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hron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me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ronicle, chronology, chronometer, synchronize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ogn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now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cognize, cognitive, incognito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orp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ody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rpus, corpse, corporal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cred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ieve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redible, credulous, credibility, credit, credo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mo-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eople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mography, democracy, epidemic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den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oth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ntist, dentifrice, dentin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rm-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in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rmatology, epidermis, hypodermic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duo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wo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uo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fa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ke, do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nufacture, factory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frater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other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raternal, fraternize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eo-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arth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eopolitical, geology, geography, geothermal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raph-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riting, printing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raphology, biography, 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emo, hema, hem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blood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emophilia, hematology, hemoglobin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ydo, hydr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water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dehydrate, hydraulics, hemoglobin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log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word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monologue, epilogue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man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hand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manufacture, manual, manuscript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mar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ea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ine, mariner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ter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ther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ternal, naternity, matriarchy, matricide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n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mall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nority, minuscule, minute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r, mor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ath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rtal, mortician, immortality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rph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m, strucutre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tamorphosis, amorphous, morphology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ym, onym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ord, name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ynonym, acronym, anonymous, pseduonym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ter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ther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ternal, paternity, patricide, patrilineal, patriotic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ed, pod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ot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edal, pedometer, centipede, gastropod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on-, phono-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und, voice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ephone, euphony, cacophony, phonograph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et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iatrist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r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rry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rtable, transport, portage, report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sych-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ul, spirit, mind,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sychology, psychic, psychobiography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crib, scrip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rite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nuscript, scribe, proscribe, scripture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c, sec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ut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ssect, section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ng, tac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uch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ctile, tangible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rr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arth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ubterranean, terrain, terrestrial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r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uth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racity, verify, verity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fe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tal, revitalize, vitam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20:26:00Z</dcterms:created>
  <dc:creator>User</dc:creator>
  <dc:description/>
  <cp:keywords/>
  <dc:language>en-US</dc:language>
  <cp:lastModifiedBy>User</cp:lastModifiedBy>
  <cp:lastPrinted>2010-08-19T16:03:00Z</cp:lastPrinted>
  <dcterms:modified xsi:type="dcterms:W3CDTF">2010-08-23T20:26:00Z</dcterms:modified>
  <cp:revision>2</cp:revision>
  <dc:subject/>
  <dc:title>Common Root Words and Word Orgins</dc:title>
</cp:coreProperties>
</file>